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Planning in Year 5: focus on poetry - Unit 2 - Suggested teaching approaches</w:t>
      </w:r>
      <w:r>
        <w:rPr>
          <w:rFonts w:eastAsia="Times New Roman" w:cs="Arial" w:ascii="Arial" w:hAnsi="Arial"/>
          <w:color w:val="000000"/>
          <w:sz w:val="18"/>
          <w:szCs w:val="18"/>
          <w:lang w:val="en" w:eastAsia="en-GB"/>
        </w:rPr>
        <w:t xml:space="preserve"> </w:t>
      </w:r>
    </w:p>
    <w:p>
      <w:pPr>
        <w:pStyle w:val="Normal"/>
        <w:spacing w:lineRule="atLeast" w:line="360" w:before="240" w:after="135"/>
        <w:rPr/>
      </w:pPr>
      <w:r>
        <w:rPr>
          <w:rFonts w:eastAsia="Times New Roman" w:cs="Arial" w:ascii="Arial" w:hAnsi="Arial"/>
          <w:b/>
          <w:bCs/>
          <w:color w:val="000000"/>
          <w:sz w:val="18"/>
          <w:lang w:val="en" w:eastAsia="en-GB"/>
        </w:rPr>
        <w:t xml:space="preserve">Note: </w:t>
      </w:r>
      <w:r>
        <w:rPr>
          <w:rFonts w:eastAsia="Times New Roman" w:cs="Arial" w:ascii="Arial" w:hAnsi="Arial"/>
          <w:color w:val="000000"/>
          <w:sz w:val="18"/>
          <w:szCs w:val="18"/>
          <w:lang w:val="en" w:eastAsia="en-GB"/>
        </w:rPr>
        <w:t>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1: Reading, investigating the text and capturing ideas (3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2"/>
        </w:numPr>
        <w:spacing w:lineRule="atLeast" w:line="360" w:before="0" w:after="0"/>
        <w:ind w:left="3015" w:right="390" w:hanging="360"/>
        <w:rPr/>
      </w:pPr>
      <w:r>
        <w:rPr>
          <w:rFonts w:eastAsia="Times New Roman" w:cs="Arial" w:ascii="Arial" w:hAnsi="Arial"/>
          <w:color w:val="000000"/>
          <w:sz w:val="18"/>
          <w:szCs w:val="18"/>
          <w:lang w:val="en" w:eastAsia="en-GB"/>
        </w:rPr>
        <w:t xml:space="preserve">Invite children to explore a setting: </w:t>
      </w:r>
      <w:r>
        <w:rPr>
          <w:rFonts w:eastAsia="Times New Roman" w:cs="Arial" w:ascii="Arial" w:hAnsi="Arial"/>
          <w:i/>
          <w:iCs/>
          <w:color w:val="000000"/>
          <w:sz w:val="18"/>
          <w:lang w:val="en" w:eastAsia="en-GB"/>
        </w:rPr>
        <w:t>describe the woods, with the wind blowing through the trees, the moon shining down, creating long shadows on the ground, and the cobblestoned inn yard</w:t>
      </w:r>
      <w:r>
        <w:rPr>
          <w:rFonts w:eastAsia="Times New Roman" w:cs="Arial" w:ascii="Arial" w:hAnsi="Arial"/>
          <w:color w:val="000000"/>
          <w:sz w:val="18"/>
          <w:szCs w:val="18"/>
          <w:lang w:val="en" w:eastAsia="en-GB"/>
        </w:rPr>
        <w:t xml:space="preserve">. Ask children to explore the scene with all their senses while you describe it to them; they will need to consider their movements, what they might see, what they might touch and how they would feel in this place. Collect their ideas on the IWB.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ntroduce the main character by projecting an image of the Highwayman onto the IWB. Ask children who this might be and what they notice about him. Introduce some of the language used to describe the Highwayman and ask children to speculate about what the phrases and words might refer to. Encourage children to explain their answers and refer to the clues they used to help them. Consider how the image of the Highwayman helped.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the IWB file to introduce the objects from the story sack. What clues do they give about the text? What do the children know? In pairs, ask children to use the story sack, the visual image of the character and their exploration of the setting to consider the text they are about to read. They might wish to collect their predictions on a puzzles grid or in their reading journals to return to at a later point in the sequence. Share these ideas and ask pairs to explain how they arrived at their suggestion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ad the opening stanzas of the poem. Highlight the use of language to describe the setting and begin to investigate what this might mean. Explore the mood and atmosphere by asking children to choose the most appropriate words and place them in the centre of the zones of relevance board. Highlight and annotate words in the poem that support these opinions. Ask children to consider what they might see, hear and smell, and how they might feel in this place, and compare and contrast with the children's first ideas when exploring the setting through drama. Collect children's ideas on the IWB and link them to the words they used to describe the mood and atmosphere.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During shared reading, investigate how the poet enhances mood; take examples of language and poetry techniques directly from the text and place them onto the IWB. Use tools such as annotate, highlight, redo and undo, drag and drop to identify and understand the use of figurative and descriptive language. Ask: How does Alfred Noyes use colour in this poem? Make a list of the poetry techniques used, collect examples and identify how these affect the reader.</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understand the differences between literal and figurative language and can use the text to explain the effects of imagery in a poem.</w:t>
      </w:r>
    </w:p>
    <w:p>
      <w:pPr>
        <w:pStyle w:val="Normal"/>
        <w:spacing w:lineRule="atLeast" w:line="360" w:before="0" w:after="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2: Capturing ideas; analysis and investigation of aspects of the text (3-4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1"/>
        </w:numPr>
        <w:spacing w:lineRule="atLeast" w:line="360" w:before="0" w:after="0"/>
        <w:ind w:left="3015" w:right="390" w:hanging="360"/>
        <w:rPr/>
      </w:pPr>
      <w:r>
        <w:rPr>
          <w:rFonts w:eastAsia="Times New Roman" w:cs="Arial" w:ascii="Arial" w:hAnsi="Arial"/>
          <w:color w:val="000000"/>
          <w:sz w:val="18"/>
          <w:szCs w:val="18"/>
          <w:lang w:val="en" w:eastAsia="en-GB"/>
        </w:rPr>
        <w:t xml:space="preserve">Organise children into four groups. Allocate each group a character from the poem: </w:t>
      </w:r>
      <w:r>
        <w:rPr>
          <w:rFonts w:eastAsia="Times New Roman" w:cs="Arial" w:ascii="Arial" w:hAnsi="Arial"/>
          <w:i/>
          <w:iCs/>
          <w:color w:val="000000"/>
          <w:sz w:val="18"/>
          <w:lang w:val="en" w:eastAsia="en-GB"/>
        </w:rPr>
        <w:t>the Highwayman, Bess, Tim the ostler or King George's men</w:t>
      </w:r>
      <w:r>
        <w:rPr>
          <w:rFonts w:eastAsia="Times New Roman" w:cs="Arial" w:ascii="Arial" w:hAnsi="Arial"/>
          <w:color w:val="000000"/>
          <w:sz w:val="18"/>
          <w:szCs w:val="18"/>
          <w:lang w:val="en" w:eastAsia="en-GB"/>
        </w:rPr>
        <w:t xml:space="preserve">. Set up a group investigation of these characters using the written and visual text. Use key questions to guide children, and the rainbowing technique for children to share their deductions and understanding of the main character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Widen understanding of the main characters through the use of drama techniques to reflect on character, behaviour and feelings. With the teacher or child in role, hotseat Tim the ostler to investigate his relationships and motive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n role as Bess, ask children to develop an internal monologue of her thoughts and feelings before she shoots herself.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reading journals to record thoughts and opinions through first-person writing, for example diary entry or thought tracking.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the IWB file to plot relationships within the narrative and collect children's ideas through 'role on the wall'.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Engage children in an investigation of the ending of the poem. Use the items in the story sack to explore which they feel played the greatest part in the death of the Highwayman. Encourage children to work in pairs, forming their opinions and referring to the written text, visual text and their understanding of characters through engagement in drama activitie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sk children to plot the main events of the poem and invite them to think about the structure of the narrative. Use the IWB to plot and explore the narrative shape. Use children's previous understanding of story structure to explore the opening, setting, build-up, problems and resolutions within the poem.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ontinue over the course of a sequence of lessons to read and explore the text and language features as appropriate.</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understand the differences between literal and figurative language and can use the text to explain the effects of imagery in a poem.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reflect on how working in role helps to explore some of the complex issues within a poem.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use their understanding of characters, language and plot to write in the first person.</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3: Choral performance of an abridged version of the narrative poem, evaluated and amended in the light of peer comments (3-4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Organise children into small groups. Explain that they will work together to present their interpretation of the poem as a performance.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ing their understanding of the structure of the poem, invite the groups to freeze-frame the main events. Draw attention to and demonstrate the impact of gesture, facial expression and props. Take digital images of children while they work and display these on the IWB for further discussion and evaluation. Develop success criteria for their visual performances and model giving critical and supportive feedback.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Give children time to rehearse and polish their freeze-frames, recording them digitally for later use. </w:t>
      </w:r>
    </w:p>
    <w:p>
      <w:pPr>
        <w:pStyle w:val="Normal"/>
        <w:numPr>
          <w:ilvl w:val="0"/>
          <w:numId w:val="5"/>
        </w:numPr>
        <w:spacing w:lineRule="atLeast" w:line="360" w:before="0" w:after="200"/>
        <w:ind w:left="3015" w:right="390" w:hanging="360"/>
        <w:rPr/>
      </w:pPr>
      <w:r>
        <w:rPr>
          <w:rFonts w:eastAsia="Times New Roman" w:cs="Arial" w:ascii="Arial" w:hAnsi="Arial"/>
          <w:color w:val="000000"/>
          <w:sz w:val="18"/>
          <w:szCs w:val="18"/>
          <w:lang w:val="en" w:eastAsia="en-GB"/>
        </w:rPr>
        <w:t xml:space="preserve">Through modelling, explore the different ways of using voice to convey emotion: change of pace and volume; emphasis on tone of voice. Ask groups to explore the narrative poem and select stanzas that they think might accompany their freeze-frames. Discuss how they wish to make their audience feel and refer to previous work on the poem. Remind them that they will perform these extracts orally while their freeze-frames are projected onto the IWB. They will need to select appropriate extracts and work as a group to decide how they will present an abridged version of </w:t>
      </w:r>
      <w:r>
        <w:rPr>
          <w:rFonts w:eastAsia="Times New Roman" w:cs="Arial" w:ascii="Arial" w:hAnsi="Arial"/>
          <w:i/>
          <w:iCs/>
          <w:color w:val="000000"/>
          <w:sz w:val="18"/>
          <w:lang w:val="en" w:eastAsia="en-GB"/>
        </w:rPr>
        <w:t>The Highwayman</w:t>
      </w:r>
      <w:r>
        <w:rPr>
          <w:rFonts w:eastAsia="Times New Roman" w:cs="Arial" w:ascii="Arial" w:hAnsi="Arial"/>
          <w:color w:val="000000"/>
          <w:sz w:val="18"/>
          <w:szCs w:val="18"/>
          <w:lang w:val="en" w:eastAsia="en-GB"/>
        </w:rPr>
        <w:t xml:space="preserve">.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llow the groups time to explore the poem and select stanzas for performance. It may be appropriate to place children's dramatic images into presentation software to support children's decision-making process. Allow children to practise, record and listen to their oral performances in order to evaluate and improve them.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n shared and guided sessions, use examples of children's work to evaluate and amend performances. Encourage children to reflect on the impact of different performance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Share these performances with the audience by projecting the groups' dramatic images onto the IWB while children perform their poem orally.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Encourage children to review their work orally or in their reading journals. Return to the initial puzzles grid and invite children to comment and add to this in the light of their experiences and learning.</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demonstrate that they can work as a member of a group to plan, perform and evaluate a choral performance of a poem.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demonstrate that they are able to evaluate and improve their performance in the light of comments from others.</w:t>
      </w:r>
    </w:p>
    <w:p>
      <w:pPr>
        <w:pStyle w:val="Normal"/>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5 Poetry - Unit 2 - Key aspects of learning</w:t>
      </w:r>
    </w:p>
    <w:p>
      <w:pPr>
        <w:pStyle w:val="Normal"/>
        <w:spacing w:lineRule="atLeast" w:line="360" w:before="0" w:after="0"/>
        <w:rPr>
          <w:rFonts w:ascii="Arial" w:hAnsi="Arial" w:eastAsia="Times New Roman" w:cs="Arial"/>
          <w:b/>
          <w:b/>
          <w:bCs/>
          <w:color w:val="000000"/>
          <w:kern w:val="2"/>
          <w:sz w:val="18"/>
          <w:szCs w:val="18"/>
          <w:lang w:val="en" w:eastAsia="en-GB"/>
        </w:rPr>
      </w:pPr>
      <w:r>
        <w:rPr>
          <w:rFonts w:eastAsia="Times New Roman" w:cs="Arial" w:ascii="Arial" w:hAnsi="Arial"/>
          <w:b/>
          <w:bCs/>
          <w:color w:val="000000"/>
          <w:kern w:val="2"/>
          <w:sz w:val="18"/>
          <w:szCs w:val="18"/>
          <w:lang w:val="en" w:eastAsia="en-GB"/>
        </w:rPr>
      </w:r>
    </w:p>
    <w:p>
      <w:pPr>
        <w:pStyle w:val="Normal"/>
        <w:spacing w:lineRule="atLeast" w:line="360" w:before="240" w:after="135"/>
        <w:rPr/>
      </w:pPr>
      <w:r>
        <w:rPr>
          <w:rFonts w:eastAsia="Times New Roman" w:cs="Arial" w:ascii="Arial" w:hAnsi="Arial"/>
          <w:color w:val="000000"/>
          <w:sz w:val="18"/>
          <w:szCs w:val="18"/>
          <w:lang w:val="en" w:eastAsia="en-GB"/>
        </w:rPr>
        <w:t xml:space="preserve">For further information, see the booklet </w:t>
      </w:r>
      <w:r>
        <w:rPr>
          <w:rFonts w:eastAsia="Times New Roman" w:cs="Arial" w:ascii="Arial" w:hAnsi="Arial"/>
          <w:i/>
          <w:iCs/>
          <w:color w:val="000000"/>
          <w:sz w:val="18"/>
          <w:lang w:val="en" w:eastAsia="en-GB"/>
        </w:rPr>
        <w:t>Progression in key aspects of learning</w:t>
      </w:r>
      <w:r>
        <w:rPr>
          <w:rFonts w:eastAsia="Times New Roman" w:cs="Arial" w:ascii="Arial" w:hAnsi="Arial"/>
          <w:color w:val="000000"/>
          <w:sz w:val="18"/>
          <w:szCs w:val="18"/>
          <w:lang w:val="en" w:eastAsia="en-GB"/>
        </w:rPr>
        <w:t xml:space="preserve"> (Ref: 0524-2004) from </w:t>
      </w:r>
      <w:r>
        <w:rPr>
          <w:rFonts w:eastAsia="Times New Roman" w:cs="Arial" w:ascii="Arial" w:hAnsi="Arial"/>
          <w:i/>
          <w:iCs/>
          <w:color w:val="000000"/>
          <w:sz w:val="18"/>
          <w:lang w:val="en" w:eastAsia="en-GB"/>
        </w:rPr>
        <w:t>Learning and teaching in the primary years</w:t>
      </w:r>
      <w:r>
        <w:rPr>
          <w:rFonts w:eastAsia="Times New Roman" w:cs="Arial" w:ascii="Arial" w:hAnsi="Arial"/>
          <w:color w:val="000000"/>
          <w:sz w:val="18"/>
          <w:szCs w:val="18"/>
          <w:lang w:val="en" w:eastAsia="en-GB"/>
        </w:rPr>
        <w:t xml:space="preserve"> </w:t>
      </w:r>
      <w:hyperlink r:id="rId2">
        <w:r>
          <w:rPr>
            <w:rStyle w:val="InternetLink"/>
            <w:rFonts w:eastAsia="Times New Roman" w:cs="Arial" w:ascii="Arial" w:hAnsi="Arial"/>
            <w:color w:val="336699"/>
            <w:sz w:val="18"/>
            <w:lang w:val="en" w:eastAsia="en-GB"/>
          </w:rPr>
          <w:t>http://www.standards.dfes.gov.uk/primary/publications</w:t>
        </w:r>
        <w:r>
          <w:rPr>
            <w:rStyle w:val="InternetLink"/>
            <w:rFonts w:eastAsia="Times New Roman" w:cs="Arial" w:ascii="Arial" w:hAnsi="Arial"/>
            <w:color w:val="336699"/>
            <w:sz w:val="18"/>
            <w:szCs w:val="18"/>
            <w:lang w:val="en" w:eastAsia="en-GB"/>
          </w:rPr>
          <w:br/>
        </w:r>
        <w:r>
          <w:rPr>
            <w:rStyle w:val="InternetLink"/>
            <w:rFonts w:eastAsia="Times New Roman" w:cs="Arial" w:ascii="Arial" w:hAnsi="Arial"/>
            <w:color w:val="336699"/>
            <w:sz w:val="18"/>
            <w:lang w:val="en" w:eastAsia="en-GB"/>
          </w:rPr>
          <w:t>/learning_and_teaching/1041163/</w:t>
        </w:r>
      </w:hyperlink>
      <w:r>
        <w:rPr>
          <w:rFonts w:eastAsia="Times New Roman" w:cs="Arial" w:ascii="Arial" w:hAnsi="Arial"/>
          <w:color w:val="000000"/>
          <w:sz w:val="18"/>
          <w:szCs w:val="18"/>
          <w:lang w:val="en" w:eastAsia="en-GB"/>
        </w:rPr>
        <w:t xml:space="preserv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Enquiry</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investigate an older narrative poem, seeking the answers to their own and others' questions. They will engage in drama and discussion and then plan and present an abridged version orally and visually.</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Information processing</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identify relevant information from a range of sources and use this as a basis for a choral performance of an abridged version of the poem.</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Evaluation</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present information orally, through drama and in writing. They will discuss success criteria, give feedback to others and judge the effectiveness of their own work.</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Self-awarenes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discuss and reflect on their personal responses to the poem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Communication</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develop their skills to reflect critically on what they have seen and read. They will develop their ability to present a poem orally and reflect critically on their own and others' work.</w:t>
      </w:r>
    </w:p>
    <w:p>
      <w:pPr>
        <w:pStyle w:val="Normal"/>
        <w:spacing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earning_and_teaching/104116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6:27:00Z</dcterms:created>
  <dc:creator>Catherine</dc:creator>
  <dc:description/>
  <dc:language>en-US</dc:language>
  <cp:lastModifiedBy>Catherine</cp:lastModifiedBy>
  <cp:lastPrinted>2007-11-06T16:28:00Z</cp:lastPrinted>
  <dcterms:modified xsi:type="dcterms:W3CDTF">2007-11-06T16:29:00Z</dcterms:modified>
  <cp:revision>1</cp:revision>
  <dc:subject/>
  <dc:title/>
</cp:coreProperties>
</file>